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rch 2016  Alg 1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5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6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923925" cy="599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2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0 given out in class today due Monday 3/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6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 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8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-92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-9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iz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10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C3 book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1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-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3 boo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26b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3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kip 7-27 an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00pm dismiss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Chpt 8 test on Mon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Finish Chpt 8 closure problems in Alg tex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C3 boo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4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54 due Wednesday 3/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8 t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969010" cy="726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969010" cy="726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969010" cy="726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Maintenance #11 given out in class today due </w:t>
            </w:r>
            <w:r>
              <w:rPr>
                <w:b/>
                <w:i/>
                <w:sz w:val="28"/>
                <w:szCs w:val="28"/>
                <w:highlight w:val="yellow"/>
              </w:rPr>
              <w:t>Monday 4/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61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66 CC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71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7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8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-8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-9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8:04:00Z</dcterms:created>
  <dc:creator>CSmith</dc:creator>
  <dc:description/>
  <cp:keywords/>
  <dc:language>en-US</dc:language>
  <cp:lastModifiedBy>Colleen Smith</cp:lastModifiedBy>
  <dcterms:modified xsi:type="dcterms:W3CDTF">2016-03-29T14:18:00Z</dcterms:modified>
  <cp:revision>18</cp:revision>
  <dc:subject/>
  <dc:title>SEPTEMBER</dc:title>
</cp:coreProperties>
</file>